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3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X_FLC is the FLIC animation unit.  It allows the playing of Autodesk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FLI, .CEL, .FLC Animator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variables are user callback functions.  Set th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own function to do processing during playback from the 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c_play,flc_play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PreFr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PostFr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FrameDelay : flc_pro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lc_frame(var flc:FLC_TYPE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a single frame on an animation file. If flc_frame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frame in the animation, the next call will star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frame. (usefull for looping anim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0 for no error or a FLC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lc_play(name:string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method of playing a animation file. Plays an animation once.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ariables UserPreFrame/UserPostFrame/UserFrameDelay t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flc_playLib(lib:pSpxLib;name:string):integ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flc_play. Plays an animation from an SPX archive fil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