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PX_MOS unit provides routines for reading the mouse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set(var m1,m2,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users who are familar with the mouse driver interrupt number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this procedure for direct interrupt mous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1   = register 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   = register B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 = register 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   = register 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mous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on the mouse.  (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mouse(var m2,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mouse in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  Mouse button mask.  Bit set indicates mouse button is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set  -  butt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set  -  butto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set  -  butt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Mouse current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  Mouse current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mousepresses(var m2,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number of mouse button presses.  Since last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2     number of p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,m4  Mouse (x,y)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mousemotion(var 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the mouse m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  mouse horzontal speed.  0 = not moving horzo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4    mouse vertical speed.  0 = not moving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ouseratio(m3,m4:integ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mouse movement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Set the horzont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3  Set the vertic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etmousepage(f:byt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the visual page of the mouse. (Does not work in 320x200x256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kmouse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ouse if it was turned off by the procedure MOUSE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