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 SPX Library Version 3.0  Copyright 1993 Scott D. Ramsay 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X_ES allows a simplified method to load sprites in expand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 Vision's Objects unit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reateEmsStack(size:longint):PEmsSt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cates ems glob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 Size of the memory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: A pointer that describes the allocated memory area or N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could not allocate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AddEmsStack(var p:PemsStack;var data;size:word):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s custom data to the ems memory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     A pointer to the ems mem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:   Data to copy to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 Size of the data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 TRUE if successful, else returns FALSE if memory are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 or other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ual position of the data  can be found by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k := AddEmsStack(emsMem,data,dataS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dataposition := emsMem^.flocator-dataSiz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ChangeTempBuffer(size:wor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tempora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:  Size to change temporary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vp(var p:PEmsDyData):poin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pointer to the data specfied by the PEmsDyData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: A pointer to the ems memory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